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0"/>
        <w:gridCol w:w="233"/>
        <w:gridCol w:w="1525"/>
        <w:gridCol w:w="349"/>
        <w:gridCol w:w="362"/>
        <w:gridCol w:w="234"/>
        <w:gridCol w:w="3899"/>
        <w:gridCol w:w="447"/>
        <w:gridCol w:w="1785"/>
      </w:tblGrid>
      <w:tr>
        <w:trPr>
          <w:trHeight w:val="284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45275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1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567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лане работы Думы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Октябрьского района на 20</w:t>
      </w:r>
      <w:r>
        <w:rPr>
          <w:lang w:val="en-US"/>
        </w:rPr>
        <w:t>2</w:t>
      </w:r>
      <w:r>
        <w:rPr/>
        <w:t>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Октябрьского района «О плане работы Думы Октябрьского района на 2025 год», руководствуясь статьей 28 Регламента Думы Октябрьского района, утвержденного решением Думы Октябрьского района от 20.11.2015         № 15,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Утвердить план работы Думы Октябрьского района на 2025 год, согласно приложению.</w:t>
      </w:r>
    </w:p>
    <w:p>
      <w:pPr>
        <w:pStyle w:val="Normal"/>
        <w:ind w:firstLine="720"/>
        <w:jc w:val="both"/>
        <w:rPr/>
      </w:pPr>
      <w:r>
        <w:rPr/>
        <w:t xml:space="preserve">2.  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620" w:hanging="141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27240</wp:posOffset>
            </wp:positionH>
            <wp:positionV relativeFrom="paragraph">
              <wp:posOffset>-430530</wp:posOffset>
            </wp:positionV>
            <wp:extent cx="1043940" cy="1081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к решению </w:t>
      </w:r>
    </w:p>
    <w:p>
      <w:pPr>
        <w:pStyle w:val="Normal"/>
        <w:ind w:left="10620" w:hanging="1416"/>
        <w:jc w:val="right"/>
        <w:rPr/>
      </w:pPr>
      <w:r>
        <w:rPr/>
        <w:t xml:space="preserve">Думы Октябрьского района </w:t>
      </w:r>
    </w:p>
    <w:p>
      <w:pPr>
        <w:pStyle w:val="Normal"/>
        <w:ind w:left="10620" w:hanging="1416"/>
        <w:jc w:val="right"/>
        <w:rPr/>
      </w:pPr>
      <w:r>
        <w:rPr/>
        <w:t>от «05» декабря 2024 № 10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right="-725" w:hanging="0"/>
        <w:jc w:val="center"/>
        <w:rPr/>
      </w:pPr>
      <w:r>
        <w:rPr>
          <w:b/>
        </w:rPr>
        <w:t>работы Думы Октябрьского района на 2025</w:t>
      </w:r>
      <w:r>
        <w:rPr/>
        <w:t xml:space="preserve"> год</w:t>
      </w:r>
    </w:p>
    <w:tbl>
      <w:tblPr>
        <w:tblW w:w="151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843"/>
        <w:gridCol w:w="4961"/>
        <w:gridCol w:w="25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исполнители за       подготовку проектов решений и прилагаемых к ним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путатские комиссии, депутаты, исполняющие контроль за данным решение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 работе отдела Федеральной службы судебных приставов на территор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 xml:space="preserve">Розлач И.М. – Врио начальника отдела Федеральной службы судебных приставов на территор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отдела Министерства внутренних дел Российской Федерации по Октябрьскому району по борьбе с преступностью на территории Октябрьского района за 2024 год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Абакумов А.С. - начальник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 расходовании средств дорожного фонд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о работе Управления образования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.А. - заместитель главы Октябрьского района по социальным вопросам, и.о. начальника Управления образова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физической культуры и спорт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дгирняк Р.В. - заведующий отделом физической культуры и спорт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бразовании временной комиссии Думы Октябрьского района по рассмотрению ежегодного отчета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ук Н.В. - председатель Думы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ежегодном отчете главы Октябрьского района о результатах его деятельности, деятельности администрации и решении вопросов, поставленных Думой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латин С.В. - глава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отдела записи актов гражданского состояния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ева Э.Ю. - заведующий отделом записи актов гражданского состоя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б исполнении муниципальной программы «Развитие жилищной сферы в муниципальном образовании Октябрьский район» за 2024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ор Е.А. - заведующий отделом жилищ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б исполнении муниципальной программы «Культур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.А. - заведующий отделом культуры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деятельности Контрольно-счетной палаты Октябрьского района за 202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чурина О.М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о работе органов местного самоуправления по противодействию коррупции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оциальным вопросам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о работе Комитета по строительству, архитектуре и жизнеобеспечению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eorgia"/>
                <w:lang w:eastAsia="zh-CN"/>
              </w:rPr>
              <w:t xml:space="preserve">Карайченцев В.В. </w:t>
            </w:r>
            <w:r>
              <w:rPr/>
              <w:t>- председатель комитета по строительству, архитектуре и жизнеобеспечению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</w:t>
            </w:r>
            <w:r>
              <w:rPr>
                <w:rStyle w:val="PageNumber"/>
              </w:rPr>
              <w:t>ования Октябрьский район за 2024</w:t>
            </w:r>
            <w:r>
              <w:rPr/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 - заместитель главы Октябрьского района по экономике, финансам, председатель</w:t>
            </w:r>
            <w:r>
              <w:rPr>
                <w:bCs/>
                <w:iCs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председатель Комитета по управлению муниципальными финанса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б оказании поддержки социально ориентированным некоммерческим организациям, организация взаимодействия с общественностью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Т.А. - заведующий отделом молодеж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</w:rPr>
            </w:pPr>
            <w:r>
              <w:rPr/>
              <w:t xml:space="preserve">Об утверждении отчета о результатах приватизации </w:t>
            </w:r>
            <w:r>
              <w:rPr>
                <w:rStyle w:val="PageNumber"/>
              </w:rPr>
              <w:t>муниципального имущества за 2024</w:t>
            </w:r>
            <w:r>
              <w:rPr/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агропромышленного комплекса в муниципальном образовании Октябрьский район» за 2024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П.Н. - заведующий отделом по вопросам промышленности, экологии и сельского хозяйств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б исполнении муниципальной программы «Развитие малого и среднего предпринимательств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а С.В. - заведующий отделом развития предпринимательства администрац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 отчете о работе отдела ценовой политики администрации Октябрьского района за 2024 год и первое полугодие 202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енченкова Т.К. – заведующий отделом цен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ицкий В.М. – заместитель главы Октябрьского района по вопросам муниципальной собственности, недропользов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бюджета муниципального образования Октябрьский район на </w:t>
            </w:r>
            <w:r>
              <w:rPr>
                <w:rStyle w:val="PageNumber"/>
              </w:rPr>
              <w:t>2026</w:t>
            </w:r>
            <w:r>
              <w:rPr/>
              <w:t xml:space="preserve"> год и на плановый период 2027 и</w:t>
            </w:r>
            <w:r>
              <w:rPr>
                <w:rStyle w:val="PageNumber"/>
              </w:rPr>
              <w:t xml:space="preserve"> 2028</w:t>
            </w:r>
            <w:r>
              <w:rPr/>
              <w:t xml:space="preserve"> г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чете о работе архивного отдела администрации Октябрьского района за 9 месяцев 2024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инова Е.А. - заведующий архивным отделом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плане работы Думы Октябрьского района на 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ук Н.В. - председатель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Даниленко Л.Ю. - заведующий юридическим отделом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Кожаев А.И. - заведующий отделом организации и обеспечения деятельности депутатов управления аппарата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нсионном обеспечен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Кузнецова М.А. - заведующий отделом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Соглашений о передаче (принятии) полномочий органами</w:t>
            </w:r>
            <w:r>
              <w:rPr>
                <w:rStyle w:val="PageNumber"/>
              </w:rPr>
              <w:t xml:space="preserve"> местного самоуправлени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Фролова М.М. - заведующий отделом по работе с органами местного самоуправления поселений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местного самоуправ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5103"/>
        <w:gridCol w:w="2977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совместных заседаний постоянных комиссий по бюджету, налогам, финансам, инвестиционной политики, по экономике и природопользованию, по социальным вопросам и вопросам местного самоуправления Думы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 организации пассажирских перевозок воздуш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.Г. - первый заместитель главы Октябрьского района по жизне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томобильная дорога до села Палья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рналь Ю.П. – депутат Думы Октябр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Об организации пассажирских перевозок реч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имофеев В.Г. - первый заместитель главы Октябрьского района по жизне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 организации пассажирских перевозок автомобиль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.Г. - первый заместитель главы Октябрьского района по жизне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Об исполнении Плана мероприятий («дорожная карта») по содействию развития конкуренции в Ханты-Мансийском автономном округе – Югре на территории Октябрьского района за 202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Е.Н. - начальник Управления экономического развития администрации Октябр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PageNumber"/>
              </w:rPr>
              <w:t>Об информации о готовности объектов жилищно-коммунального хозяйства и социальной сферы муниципального образования</w:t>
            </w:r>
            <w:r>
              <w:rPr/>
              <w:t xml:space="preserve"> Октябрьского района к работе в </w:t>
            </w:r>
            <w:r>
              <w:rPr>
                <w:rStyle w:val="PageNumber"/>
              </w:rPr>
              <w:t>осенне-</w:t>
            </w:r>
            <w:r>
              <w:rPr/>
              <w:t xml:space="preserve">зимний период 2025 </w:t>
            </w:r>
            <w:r>
              <w:rPr>
                <w:rStyle w:val="PageNumber"/>
              </w:rPr>
              <w:t>– 2026</w:t>
            </w:r>
            <w:r>
              <w:rPr/>
              <w:t xml:space="preserve">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.Г. - первый заместитель главы Октябрьского района по жизне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>Информация администрации Октябрьского района по работе о взаимодействии с инвесторами на территории Октябр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 - заместитель главы Октябрьского района по экономике, финансам, председатель Комитета по управлению муниципальными финансами</w:t>
            </w:r>
          </w:p>
          <w:p>
            <w:pPr>
              <w:pStyle w:val="Normal"/>
              <w:rPr/>
            </w:pPr>
            <w:r>
              <w:rPr/>
              <w:t xml:space="preserve">Тимофеев В.Г. - первый заместитель главы Октябрьского района по жизнеобеспечению 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 xml:space="preserve">Об информации отдела Федеральной службы судебных приставов о работе с должниками в разрезе поселений, динамика снижения задолжен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едеральной службы судебных приставов на территории Октябрьского район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1134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3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Ташлыкова</dc:creator>
  <dc:description/>
  <cp:keywords/>
  <dc:language>en-US</dc:language>
  <cp:lastModifiedBy>KozhaevAI</cp:lastModifiedBy>
  <cp:lastPrinted>2024-12-09T15:14:00Z</cp:lastPrinted>
  <dcterms:modified xsi:type="dcterms:W3CDTF">2025-03-12T04:40:00Z</dcterms:modified>
  <cp:revision>67</cp:revision>
  <dc:subject/>
  <dc:title>Проект</dc:title>
</cp:coreProperties>
</file>