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1416"/>
        <w:jc w:val="right"/>
        <w:rPr/>
      </w:pPr>
      <w:r>
        <w:rPr/>
        <w:t xml:space="preserve">Приложение к решению </w:t>
      </w:r>
    </w:p>
    <w:p>
      <w:pPr>
        <w:pStyle w:val="Normal"/>
        <w:ind w:left="10620" w:hanging="1416"/>
        <w:jc w:val="right"/>
        <w:rPr/>
      </w:pPr>
      <w:r>
        <w:rPr/>
        <w:t xml:space="preserve">Думы Октябрьского района </w:t>
      </w:r>
    </w:p>
    <w:p>
      <w:pPr>
        <w:pStyle w:val="Normal"/>
        <w:ind w:left="10620" w:hanging="1416"/>
        <w:jc w:val="right"/>
        <w:rPr/>
      </w:pPr>
      <w:r>
        <w:rPr/>
        <w:t>от «05» декабря 2024 № 106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лан</w:t>
      </w:r>
    </w:p>
    <w:p>
      <w:pPr>
        <w:pStyle w:val="Normal"/>
        <w:ind w:right="-725" w:hanging="0"/>
        <w:jc w:val="center"/>
        <w:rPr/>
      </w:pPr>
      <w:r>
        <w:rPr>
          <w:b/>
        </w:rPr>
        <w:t>работы Думы Октябрьского района на 2025</w:t>
      </w:r>
      <w:r>
        <w:rPr/>
        <w:t xml:space="preserve"> год</w:t>
      </w:r>
    </w:p>
    <w:tbl>
      <w:tblPr>
        <w:tblW w:w="1510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950"/>
        <w:gridCol w:w="1843"/>
        <w:gridCol w:w="4961"/>
        <w:gridCol w:w="2520"/>
      </w:tblGrid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/п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мероприят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Сроки рассмотрени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Ответственные исполнители за       подготовку проектов решений и прилагаемых к ним документо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Депутатские комиссии, депутаты, исполняющие контроль за данным решением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=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Об информации о работе отдела Федеральной службы судебных приставов на территории Октябрьского района за 2024 г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I</w:t>
            </w:r>
            <w:r>
              <w:rPr>
                <w:szCs w:val="24"/>
              </w:rPr>
              <w:t xml:space="preserve"> кварта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вриго В.Н. - исполняющий обязанности заместителя главы Октябрьского района по внутренней политике</w:t>
            </w:r>
          </w:p>
          <w:p>
            <w:pPr>
              <w:pStyle w:val="Normal"/>
              <w:rPr>
                <w:szCs w:val="24"/>
              </w:rPr>
            </w:pPr>
            <w:r>
              <w:rPr/>
              <w:t xml:space="preserve">Розлач И.М. – Врио начальника отдела Федеральной службы судебных приставов на территории Октябрьского района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иссия по социальным вопросам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Cs w:val="24"/>
              </w:rPr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О работе отдела Министерства внутренних дел Российской Федерации по Октябрьскому району по борьбе с преступностью на территории Октябрьского района за 2024 год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I</w:t>
            </w:r>
            <w:r>
              <w:rPr>
                <w:szCs w:val="24"/>
              </w:rPr>
              <w:t xml:space="preserve"> кварта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вриго В.Н. - исполняющий обязанности заместителя главы Октябрьского района по внутренней политике</w:t>
            </w:r>
          </w:p>
          <w:p>
            <w:pPr>
              <w:pStyle w:val="Normal"/>
              <w:rPr/>
            </w:pPr>
            <w:r>
              <w:rPr/>
              <w:t>Абакумов А.С. - начальник ОМВД России по Октябрьскому району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иссия по социальным вопросам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О внесении изменений в решение Думы Октябрьского района «О бюджете муниципального образования Октябрьский район на 2025 год и плановый период 2026 и 2027 годов»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I</w:t>
            </w:r>
            <w:r>
              <w:rPr>
                <w:szCs w:val="24"/>
              </w:rPr>
              <w:t xml:space="preserve"> кварта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клина Н.Г. - заместитель главы Октябрьского района по экономике, финансам, </w:t>
            </w:r>
            <w:r>
              <w:rPr>
                <w:bCs/>
                <w:iCs/>
                <w:szCs w:val="24"/>
              </w:rPr>
              <w:t>председатель Комитета по управлению муниципальными финансам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иссия по бюджету, налогам и финансам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Cs w:val="24"/>
              </w:rPr>
            </w:pPr>
            <w:r>
              <w:rPr>
                <w:szCs w:val="24"/>
              </w:rPr>
              <w:t>=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б информации о расходовании средств дорожного фонда за 2024 г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I</w:t>
            </w:r>
            <w:r>
              <w:rPr>
                <w:szCs w:val="24"/>
              </w:rPr>
              <w:t xml:space="preserve"> кварта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клина Н.Г. - заместитель главы Октябрьского района по экономике, финансам, </w:t>
            </w:r>
            <w:r>
              <w:rPr>
                <w:bCs/>
                <w:iCs/>
                <w:szCs w:val="24"/>
              </w:rPr>
              <w:t>председатель Комитета по управлению муниципальными финансам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иссия по бюджету, налогам и финансам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Об отчете о работе Управления образования администрации Октябрьского района за 2024 г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I</w:t>
            </w:r>
            <w:r>
              <w:rPr>
                <w:szCs w:val="24"/>
              </w:rPr>
              <w:t xml:space="preserve"> кварта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Воробьев</w:t>
            </w:r>
            <w:r>
              <w:rPr/>
              <w:t xml:space="preserve"> </w:t>
            </w:r>
            <w:r>
              <w:rPr>
                <w:szCs w:val="24"/>
              </w:rPr>
              <w:t xml:space="preserve">В.А. - </w:t>
            </w:r>
            <w:r>
              <w:rPr/>
              <w:t>заместитель главы Октябрьского района по социальным вопросам, и.о. начальника Управления образования администрации Октябрьского райо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иссия по социальным вопросам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hd w:fill="FFFFFF" w:val="clear"/>
              <w:spacing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 w:eastAsia="ru-RU"/>
              </w:rPr>
              <w:t>Об информации об исполнении муниципальной программы «Развитие физической культуры и спорта в муниципальном образовании Октябрьский район» за 2024 г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 xml:space="preserve">I </w:t>
            </w:r>
            <w:r>
              <w:rPr>
                <w:szCs w:val="24"/>
              </w:rPr>
              <w:t>кварта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Пидгирняк Р.В. - заведующий отделом физической культуры и спорта администрации Октябрьского райо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иссия по социальным вопросам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образовании временной комиссии Думы Октябрьского района по рассмотрению ежегодного отчета главы Октябрьского района о результатах его деятельности и решении вопросов, поставленных Думой Октябрьского райо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I</w:t>
            </w:r>
            <w:r>
              <w:rPr>
                <w:szCs w:val="24"/>
              </w:rPr>
              <w:t xml:space="preserve"> кварта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Кочук Н.В. - председатель Думы Октябрьского рай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иссия по вопросам местного самоуправления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 ежегодном отчете главы Октябрьского района о результатах его деятельности, деятельности администрации и решении вопросов, поставленных Думой Октябрьского района за 2024 г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I</w:t>
            </w:r>
            <w:r>
              <w:rPr>
                <w:szCs w:val="24"/>
              </w:rPr>
              <w:t xml:space="preserve"> кварта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платин С.В. - глава Октябрьского райо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иссия по вопросам местного самоуправления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 отчете о работе отдела записи актов гражданского состояния администрации Октябрьского района за 2024 г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кварта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лаева Э.Ю. - заведующий отделом записи актов гражданского состояния администрации Октябрьского райо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иссия по социальным вопросам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 информации об исполнении муниципальной программы «Развитие жилищной сферы в муниципальном образовании Октябрьский район» за 2024 год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кварта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ор Е.А. - заведующий отделом жилищной политики администрации Октябрьского райо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иссия по социальным вопросам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Об утверждении предложений о разграничении имущества между Октябрьским районом и городскими, сельскими поселениями, входящими в состав Октябрьского райо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I</w:t>
            </w:r>
            <w:r>
              <w:rPr>
                <w:szCs w:val="24"/>
              </w:rPr>
              <w:t xml:space="preserve"> кварта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Хомицкий В.М. - заместитель главы Октябрьского района по вопросам муниципальной собственности, недропользования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иссия по бюджету, налогам и финансам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нформации об исполнении муниципальной программы «Культура в муниципальном образовании Октябрьский район» за 2024 г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I</w:t>
            </w:r>
            <w:r>
              <w:rPr>
                <w:szCs w:val="24"/>
              </w:rPr>
              <w:t xml:space="preserve"> кварта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Полякова М.А. - заведующий отделом культуры администрации Октябрьского райо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иссия по социальным вопросам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 отчете о деятельности Контрольно-счетной палаты Октябрьского района за 2024 год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I кварта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чурина О.М. </w:t>
            </w:r>
            <w:r>
              <w:rPr>
                <w:szCs w:val="24"/>
              </w:rPr>
              <w:t>- председатель Контрольно- счетной палаты Октябрьского райо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иссия по бюджету, налогам и финансам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Об отчете о работе органов местного самоуправления по противодействию коррупции за 2024 г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II</w:t>
            </w:r>
            <w:r>
              <w:rPr>
                <w:szCs w:val="24"/>
              </w:rPr>
              <w:t xml:space="preserve"> кварта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вриго В.Н. - исполняющий обязанности заместителя главы Октябрьского района по внутренней политике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Комиссия по социальным вопросам 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Об отчете о работе Комитета по строительству, архитектуре и жизнеобеспечению администрации Октябрьского района за 2024 г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II</w:t>
            </w:r>
            <w:r>
              <w:rPr>
                <w:szCs w:val="24"/>
              </w:rPr>
              <w:t xml:space="preserve"> кварта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Georgia"/>
                <w:szCs w:val="24"/>
                <w:lang w:eastAsia="zh-CN"/>
              </w:rPr>
              <w:t xml:space="preserve">Карайченцев В.В. </w:t>
            </w:r>
            <w:r>
              <w:rPr>
                <w:szCs w:val="24"/>
              </w:rPr>
              <w:t>- председатель комитета по строительству, архитектуре и жизнеобеспечению администрации Октябрьского райо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иссия по экономике и природопользованию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Cs w:val="24"/>
              </w:rPr>
            </w:pPr>
            <w:r>
              <w:rPr>
                <w:szCs w:val="24"/>
              </w:rPr>
              <w:t>=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б исполнении бюджета муниципального образ</w:t>
            </w:r>
            <w:r>
              <w:rPr>
                <w:rStyle w:val="PageNumber"/>
              </w:rPr>
              <w:t>ования Октябрьский район за 2024</w:t>
            </w:r>
            <w:r>
              <w:rPr>
                <w:szCs w:val="24"/>
              </w:rPr>
              <w:t xml:space="preserve"> г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II</w:t>
            </w:r>
            <w:r>
              <w:rPr>
                <w:szCs w:val="24"/>
              </w:rPr>
              <w:t xml:space="preserve"> кварта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клина Н.Г. - заместитель главы Октябрьского района по экономике, финансам, председатель</w:t>
            </w:r>
            <w:r>
              <w:rPr>
                <w:bCs/>
                <w:iCs/>
                <w:szCs w:val="24"/>
              </w:rPr>
              <w:t xml:space="preserve"> Комитета по управлению муниципальными финансам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иссия по бюджету, налогам и финансам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 внесении изменений в решение Думы Октябрьского района «О бюджете муниципального образования Октябрьский район на 2025 год и плановый период 2026 и 2027 годов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II</w:t>
            </w:r>
            <w:r>
              <w:rPr>
                <w:szCs w:val="24"/>
              </w:rPr>
              <w:t xml:space="preserve"> кварта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клина Н.Г. - заместитель главы Октябрьского района по экономике, финансам, председатель Комитета по управлению муниципальными финансами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иссия по бюджету, налогам и финансам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Об утверждении предложений о разграничении имущества между Октябрьским районом и городскими, сельскими поселениями, входящими в состав Октябрьского райо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II</w:t>
            </w:r>
            <w:r>
              <w:rPr>
                <w:szCs w:val="24"/>
              </w:rPr>
              <w:t xml:space="preserve"> кварта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Хомицкий В.М. - заместитель главы Октябрьского района по вопросам муниципальной собственности, недропользования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иссия по бюджету, налогам и финансам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 информации об оказании поддержки социально ориентированным некоммерческим организациям, организация взаимодействия с общественностью Октябрьского района за 2024 г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II</w:t>
            </w:r>
            <w:r>
              <w:rPr>
                <w:szCs w:val="24"/>
              </w:rPr>
              <w:t xml:space="preserve"> кварта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овк Т.А. - заведующий отделом молодежной политики администрации Октябрьского райо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миссия по вопросам местного самоуправления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PageNumber"/>
              </w:rPr>
            </w:pPr>
            <w:r>
              <w:rPr>
                <w:szCs w:val="24"/>
              </w:rPr>
              <w:t xml:space="preserve">Об утверждении отчета о результатах приватизации </w:t>
            </w:r>
            <w:r>
              <w:rPr>
                <w:rStyle w:val="PageNumber"/>
              </w:rPr>
              <w:t>муниципального имущества за 2024</w:t>
            </w:r>
            <w:r>
              <w:rPr>
                <w:szCs w:val="24"/>
              </w:rPr>
              <w:t xml:space="preserve"> г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II</w:t>
            </w:r>
            <w:r>
              <w:rPr>
                <w:szCs w:val="24"/>
              </w:rPr>
              <w:t xml:space="preserve"> кварта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Хомицкий В.М. - заместитель главы Октябрьского района по вопросам муниципальной собственности, недропользования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иссия по бюджету, налогам и финансам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hd w:fill="FFFFFF" w:val="clear"/>
              <w:spacing w:before="0" w:after="0"/>
              <w:textAlignment w:val="baselin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 w:eastAsia="ru-RU"/>
              </w:rPr>
              <w:t>Об информации об исполнении муниципальной программы «Развитие агропромышленного комплекса в муниципальном образовании Октябрьский район» за 2024 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 xml:space="preserve">II </w:t>
            </w:r>
            <w:r>
              <w:rPr>
                <w:szCs w:val="24"/>
              </w:rPr>
              <w:t>кварта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онов П.Н. - заведующий отделом по вопросам промышленности, экологии и сельского хозяйства администрации Октябрьского райо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иссия по экономике и природопользованию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б информации об исполнении муниципальной программы «Развитие малого и среднего предпринимательства в муниципальном образовании Октябрьский район» за 2024 г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III кварта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Сафронова С.В. - заведующий отделом развития предпринимательства администрации Октябрьского района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иссия по экономике и природопользованию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Cs w:val="24"/>
              </w:rPr>
            </w:pPr>
            <w:r>
              <w:rPr>
                <w:szCs w:val="24"/>
              </w:rPr>
              <w:t>=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 внесении изменений в решение Думы Октябрьского района «О бюджете муниципального образования Октябрьский район на 2025 год и плановый период 2026 и 2027 годов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III</w:t>
            </w:r>
            <w:r>
              <w:rPr>
                <w:szCs w:val="24"/>
              </w:rPr>
              <w:t xml:space="preserve"> кварта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Куклина Н.Г.- заместитель главы Октябрьского района по экономике, финансам, председатель</w:t>
            </w:r>
            <w:r>
              <w:rPr>
                <w:bCs/>
                <w:iCs/>
                <w:szCs w:val="24"/>
              </w:rPr>
              <w:t xml:space="preserve"> Комитета по управлению муниципальными финансам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иссия по бюджету, налогам и финансам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  <w:highlight w:val="yellow"/>
              </w:rPr>
            </w:pPr>
            <w:r>
              <w:rPr>
                <w:szCs w:val="24"/>
              </w:rPr>
              <w:t>Об отчете о работе отдела ценовой политики администрации Октябрьского района за 2024 год и первое полугодие 2025 го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lang w:val="en-US"/>
              </w:rPr>
              <w:t>III</w:t>
            </w:r>
            <w:r>
              <w:rPr>
                <w:szCs w:val="24"/>
              </w:rPr>
              <w:t xml:space="preserve"> кварта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енченкова Т.К. – заведующий отделом ценовой политики администрации Октябрьского райо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</w:rPr>
              <w:t>Комиссия по бюджету, налогам и финансам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  <w:highlight w:val="yellow"/>
              </w:rPr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Об утверждении предложений о разграничении имущества между Октябрьским районом и городскими, сельскими поселениями, входящими в состав Октябрьского райо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III</w:t>
            </w:r>
            <w:r>
              <w:rPr>
                <w:szCs w:val="24"/>
              </w:rPr>
              <w:t xml:space="preserve"> кварта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Хомицкий В.М. – заместитель главы Октябрьского района по вопросам муниципальной собственности, недропользования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иссия по бюджету, налогам и финансам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Cs w:val="24"/>
              </w:rPr>
            </w:pPr>
            <w:r>
              <w:rPr>
                <w:szCs w:val="24"/>
              </w:rPr>
              <w:t>=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 внесении изменений в решение Думы Октябрьского района «О бюджете муниципального образования Октябрьский район на 2025 год и плановый период 2026 и 2027 годов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IV</w:t>
            </w:r>
            <w:r>
              <w:rPr>
                <w:szCs w:val="24"/>
              </w:rPr>
              <w:t xml:space="preserve"> кварта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клина Н.Г.- заместитель главы Октябрьского района по экономике, финансам, председатель</w:t>
            </w:r>
            <w:r>
              <w:rPr>
                <w:bCs/>
                <w:iCs/>
                <w:szCs w:val="24"/>
              </w:rPr>
              <w:t xml:space="preserve"> Комитета по управлению муниципальными финансам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иссия по бюджету, налогам и финансам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Cs w:val="24"/>
              </w:rPr>
            </w:pPr>
            <w:r>
              <w:rPr>
                <w:szCs w:val="24"/>
              </w:rPr>
              <w:t>=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Об утверждении бюджета муниципального образования Октябрьский район на </w:t>
            </w:r>
            <w:r>
              <w:rPr>
                <w:rStyle w:val="PageNumber"/>
              </w:rPr>
              <w:t>2026</w:t>
            </w:r>
            <w:r>
              <w:rPr>
                <w:szCs w:val="24"/>
              </w:rPr>
              <w:t xml:space="preserve"> год и на плановый период 2027 и</w:t>
            </w:r>
            <w:r>
              <w:rPr>
                <w:rStyle w:val="PageNumber"/>
              </w:rPr>
              <w:t xml:space="preserve"> 2028</w:t>
            </w:r>
            <w:r>
              <w:rPr>
                <w:szCs w:val="24"/>
              </w:rPr>
              <w:t xml:space="preserve"> год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IV</w:t>
            </w:r>
            <w:r>
              <w:rPr>
                <w:szCs w:val="24"/>
              </w:rPr>
              <w:t xml:space="preserve"> кварта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Куклина Н.Г.- заместитель главы Октябрьского района по экономике, финансам, председатель</w:t>
            </w:r>
            <w:r>
              <w:rPr>
                <w:bCs/>
                <w:iCs/>
                <w:szCs w:val="24"/>
              </w:rPr>
              <w:t xml:space="preserve"> Комитета по управлению муниципальными финансам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иссия по бюджету, налогам и финансам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Об утверждении предложений о разграничении имущества между Октябрьским районом и городскими, сельскими поселениями, входящими в состав Октябрьского райо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IV</w:t>
            </w:r>
            <w:r>
              <w:rPr>
                <w:szCs w:val="24"/>
              </w:rPr>
              <w:t xml:space="preserve"> кварта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Хомицкий В.М. - заместитель главы Октябрьского района по вопросам муниципальной собственности, недропользования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иссия по бюджету, налогам и финансам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 отчете о работе архивного отдела администрации Октябрьского района за 9 месяцев 2024 год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IV</w:t>
            </w:r>
            <w:r>
              <w:rPr>
                <w:szCs w:val="24"/>
              </w:rPr>
              <w:t xml:space="preserve"> кварта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минова Е.А. - заведующий архивным отделом администрации Октябрьского райо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иссия по социальным вопросам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Cs w:val="24"/>
              </w:rPr>
              <w:t>О плане работы Думы Октябрьского района на 2026 г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IV</w:t>
            </w:r>
            <w:r>
              <w:rPr>
                <w:szCs w:val="24"/>
              </w:rPr>
              <w:t xml:space="preserve"> кварта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Кочук Н.В. - председатель Думы Октябрьского райо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иссия по вопросам местного самоуправления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=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 внесении изменений и дополнений в устав Октябрьского райо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 мере необходимости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вриго В.Н. - исполняющий обязанности заместителя главы Октябрьского района по внутренней политике</w:t>
            </w:r>
          </w:p>
          <w:p>
            <w:pPr>
              <w:pStyle w:val="Normal"/>
              <w:rPr/>
            </w:pPr>
            <w:r>
              <w:rPr/>
              <w:t>Даниленко Л.Ю. - заведующий юридическим отделом администрации Октябрьского района</w:t>
            </w:r>
          </w:p>
          <w:p>
            <w:pPr>
              <w:pStyle w:val="Normal"/>
              <w:rPr>
                <w:szCs w:val="24"/>
              </w:rPr>
            </w:pPr>
            <w:r>
              <w:rPr/>
              <w:t>Кожаев А.И. - заведующий отделом организации и обеспечения деятельности депутатов управления аппарата Думы Октябрьского райо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иссия по вопросам местного самоуправления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Cs w:val="24"/>
              </w:rPr>
            </w:pPr>
            <w:r>
              <w:rPr>
                <w:szCs w:val="24"/>
              </w:rPr>
              <w:t>=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 пенсионном обеспечени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 мере необходимости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вриго В.Н. - исполняющий обязанности заместителя главы Октябрьского района по внутренней политике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Кузнецова М.А. - заведующий отделом муниципальной службы и кадровой политики администрации Октябрьского райо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иссия по социальным вопросам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 заключении Соглашений о передаче (принятии) полномочий органами</w:t>
            </w:r>
            <w:r>
              <w:rPr>
                <w:rStyle w:val="PageNumber"/>
              </w:rPr>
              <w:t xml:space="preserve"> местного самоуправления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 мере необходимости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вриго В.Н.  - исполняющий обязанности заместителя главы Октябрьского района по внутренней политике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Фролова М.М. - заведующий отделом по работе с органами местного самоуправления поселений администрации Октябрьского райо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иссия по вопросам местного самоуправлени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1984"/>
        <w:gridCol w:w="5103"/>
        <w:gridCol w:w="2771"/>
      </w:tblGrid>
      <w:tr>
        <w:trPr/>
        <w:tc>
          <w:tcPr>
            <w:tcW w:w="1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лан совместных заседаний постоянных комиссий по бюджету, налогам, финансам, инвестиционной политики, по экономике и природопользованию, по социальным вопросам и вопросам местного самоуправления Думы Октябрь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Cs w:val="24"/>
              </w:rPr>
            </w:pPr>
            <w:r>
              <w:rPr/>
              <w:t>Об организации пассажирских перевозок воздушным транспорто</w:t>
            </w:r>
            <w:r>
              <w:rPr>
                <w:rStyle w:val="PageNumber"/>
              </w:rPr>
              <w:t>м в 2025</w:t>
            </w:r>
            <w:r>
              <w:rPr/>
              <w:t xml:space="preserve"> г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  <w:lang w:val="en-US"/>
              </w:rPr>
              <w:t>I</w:t>
            </w:r>
            <w:r>
              <w:rPr>
                <w:color w:val="000000"/>
                <w:szCs w:val="24"/>
              </w:rPr>
              <w:t xml:space="preserve"> кварта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Тимофеев</w:t>
            </w:r>
            <w:r>
              <w:rPr>
                <w:szCs w:val="24"/>
              </w:rPr>
              <w:t xml:space="preserve"> </w:t>
            </w:r>
            <w:r>
              <w:rPr/>
              <w:t xml:space="preserve">В.Г. </w:t>
            </w:r>
            <w:r>
              <w:rPr>
                <w:szCs w:val="24"/>
              </w:rPr>
              <w:t>- первый заместитель главы Октябрьского района по жизнеобеспечению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иссия по экономике и природопользованию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Автомобильная дорога до села Пальяно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I кварта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ирналь Ю.П. – депутат Думы Октябрьского район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иссия по экономике и природопользовани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FF0000"/>
              </w:rPr>
            </w:pPr>
            <w:r>
              <w:rPr/>
              <w:t>Об организации пассажирских перевозок речным транспорто</w:t>
            </w:r>
            <w:r>
              <w:rPr>
                <w:rStyle w:val="PageNumber"/>
              </w:rPr>
              <w:t>м в 2025</w:t>
            </w:r>
            <w:r>
              <w:rPr/>
              <w:t xml:space="preserve"> г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II</w:t>
            </w:r>
            <w:r>
              <w:rPr>
                <w:color w:val="000000"/>
                <w:szCs w:val="24"/>
              </w:rPr>
              <w:t xml:space="preserve"> кварта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Cs w:val="24"/>
              </w:rPr>
            </w:pPr>
            <w:r>
              <w:rPr/>
              <w:t>Тимофеев</w:t>
            </w:r>
            <w:r>
              <w:rPr>
                <w:szCs w:val="24"/>
              </w:rPr>
              <w:t xml:space="preserve"> </w:t>
            </w:r>
            <w:r>
              <w:rPr/>
              <w:t xml:space="preserve">В.Г. </w:t>
            </w:r>
            <w:r>
              <w:rPr>
                <w:szCs w:val="24"/>
              </w:rPr>
              <w:t>- первый заместитель главы Октябрьского района по жизнеобеспечению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иссия по экономике и природопользованию</w:t>
            </w:r>
          </w:p>
          <w:p>
            <w:pPr>
              <w:pStyle w:val="Normal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Cs w:val="24"/>
              </w:rPr>
            </w:pPr>
            <w:r>
              <w:rPr/>
              <w:t>Об организации пассажирских перевозок автомобильным транспорто</w:t>
            </w:r>
            <w:r>
              <w:rPr>
                <w:rStyle w:val="PageNumber"/>
              </w:rPr>
              <w:t>м в 2025</w:t>
            </w:r>
            <w:r>
              <w:rPr/>
              <w:t xml:space="preserve"> г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  <w:lang w:val="en-US"/>
              </w:rPr>
              <w:t>III</w:t>
            </w:r>
            <w:r>
              <w:rPr>
                <w:color w:val="000000"/>
                <w:szCs w:val="24"/>
              </w:rPr>
              <w:t xml:space="preserve"> кварта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Тимофеев</w:t>
            </w:r>
            <w:r>
              <w:rPr>
                <w:szCs w:val="24"/>
              </w:rPr>
              <w:t xml:space="preserve"> </w:t>
            </w:r>
            <w:r>
              <w:rPr/>
              <w:t xml:space="preserve">В.Г. </w:t>
            </w:r>
            <w:r>
              <w:rPr>
                <w:szCs w:val="24"/>
              </w:rPr>
              <w:t>- первый заместитель главы Октябрьского района по жизнеобеспечению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иссия по экономике и природопользованию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«Об исполнении Плана мероприятий («дорожная карта») по содействию развития конкуренции в Ханты-Мансийском автономном округе – Югре на территории Октябрьского района за 2024 год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III кварта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дубцева Е.Н. - начальник Управления экономического развития администрации Октябрьского район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иссия по экономике и природопользовани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Style w:val="PageNumber"/>
              </w:rPr>
              <w:t>Об информации о готовности объектов жилищно-коммунального хозяйства и социальной сферы муниципального образования</w:t>
            </w:r>
            <w:r>
              <w:rPr>
                <w:szCs w:val="24"/>
              </w:rPr>
              <w:t xml:space="preserve"> Октябрьского района к работе в </w:t>
            </w:r>
            <w:r>
              <w:rPr>
                <w:rStyle w:val="PageNumber"/>
              </w:rPr>
              <w:t>осенне-</w:t>
            </w:r>
            <w:r>
              <w:rPr>
                <w:szCs w:val="24"/>
              </w:rPr>
              <w:t xml:space="preserve">зимний период 2025 </w:t>
            </w:r>
            <w:r>
              <w:rPr>
                <w:rStyle w:val="PageNumber"/>
              </w:rPr>
              <w:t>– 2026</w:t>
            </w:r>
            <w:r>
              <w:rPr>
                <w:szCs w:val="24"/>
              </w:rPr>
              <w:t xml:space="preserve"> г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IV</w:t>
            </w:r>
            <w:r>
              <w:rPr>
                <w:szCs w:val="24"/>
              </w:rPr>
              <w:t xml:space="preserve"> кварта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Тимофеев</w:t>
            </w:r>
            <w:r>
              <w:rPr>
                <w:szCs w:val="24"/>
              </w:rPr>
              <w:t xml:space="preserve"> </w:t>
            </w:r>
            <w:r>
              <w:rPr/>
              <w:t xml:space="preserve">В.Г. </w:t>
            </w:r>
            <w:r>
              <w:rPr>
                <w:szCs w:val="24"/>
              </w:rPr>
              <w:t>- первый заместитель главы Октябрьского района по жизнеобеспечению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иссия по социальным вопроса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Style w:val="PageNumber"/>
              </w:rPr>
              <w:t>Информация администрации Октябрьского района по работе о взаимодействии с инвесторами на территории Октябрь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IV кварта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уклина Н.Г. - заместитель главы Октябрьского района по экономике, финансам, председатель Комитета по управлению муниципальными финансами</w:t>
            </w:r>
          </w:p>
          <w:p>
            <w:pPr>
              <w:pStyle w:val="Normal"/>
              <w:rPr/>
            </w:pPr>
            <w:r>
              <w:rPr/>
              <w:t>Тимофеев</w:t>
            </w:r>
            <w:r>
              <w:rPr>
                <w:szCs w:val="24"/>
              </w:rPr>
              <w:t xml:space="preserve"> </w:t>
            </w:r>
            <w:r>
              <w:rPr/>
              <w:t xml:space="preserve">В.Г. </w:t>
            </w:r>
            <w:r>
              <w:rPr>
                <w:szCs w:val="24"/>
              </w:rPr>
              <w:t xml:space="preserve">- первый заместитель главы Октябрьского района по жизнеобеспечению Хомицкий В.М. - заместитель главы Октябрьского района по вопросам муниципальной собственности, недропользования 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иссия по социальным вопроса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PageNumber"/>
              </w:rPr>
              <w:t xml:space="preserve">Об информации отдела Федеральной службы судебных приставов о работе с должниками в разрезе поселений, динамика снижения задолженности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ежеквартальн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Начальник отдела Федеральной службы судебных приставов на территории Октябрьского района 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иссия по социальным вопросам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6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outlineLvl w:val="6"/>
    </w:pPr>
    <w:rPr>
      <w:b/>
      <w:sz w:val="3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3:10:00Z</dcterms:created>
  <dc:creator>User</dc:creator>
  <dc:description/>
  <cp:keywords/>
  <dc:language>en-US</dc:language>
  <cp:lastModifiedBy>KozhaevAI</cp:lastModifiedBy>
  <cp:lastPrinted>2024-12-05T15:46:00Z</cp:lastPrinted>
  <dcterms:modified xsi:type="dcterms:W3CDTF">2024-12-05T10:48:00Z</dcterms:modified>
  <cp:revision>95</cp:revision>
  <dc:subject/>
  <dc:title>Приложение к решению Думы Октябрьского</dc:title>
</cp:coreProperties>
</file>