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сельскими поселениями, входящими в состав Октябрьского района согласно приложениям № 1, № 2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С.В. Заплатин</w:t>
      </w:r>
    </w:p>
    <w:tbl>
      <w:tblPr>
        <w:tblW w:w="2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519"/>
        <w:gridCol w:w="615"/>
        <w:gridCol w:w="23"/>
      </w:tblGrid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4-12-18T12:14:00Z</cp:lastPrinted>
  <dcterms:modified xsi:type="dcterms:W3CDTF">2025-03-12T04:40:00Z</dcterms:modified>
  <cp:revision>51</cp:revision>
  <dc:subject/>
  <dc:title>Администрация Октябрьского района</dc:title>
</cp:coreProperties>
</file>