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315</wp:posOffset>
            </wp:positionH>
            <wp:positionV relativeFrom="paragraph">
              <wp:posOffset>-1016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4.12.20</w:t>
      </w:r>
      <w:r>
        <w:rPr>
          <w:lang w:val="en-US"/>
        </w:rPr>
        <w:t>23</w:t>
      </w:r>
      <w:r>
        <w:rPr/>
        <w:t xml:space="preserve"> № 956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4 год и на </w:t>
      </w:r>
    </w:p>
    <w:p>
      <w:pPr>
        <w:pStyle w:val="Normal"/>
        <w:rPr/>
      </w:pPr>
      <w:r>
        <w:rPr/>
        <w:t>плановый период 2025 и 2026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4.12.2023 № 956 «О бюджете муниципального образования Октябрьский район на 2024 год и на плановый период 2025 и 2026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4.12.2023 № 956 «О бюджете муниципального образования Октябрьский район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3 пункта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прогнозируемый общий объем </w:t>
      </w:r>
      <w:hyperlink r:id="rId3">
        <w:r>
          <w:rPr>
            <w:rStyle w:val="InternetLink"/>
            <w:kern w:val="2"/>
          </w:rPr>
          <w:t>доходов</w:t>
        </w:r>
      </w:hyperlink>
      <w:r>
        <w:rPr>
          <w:kern w:val="2"/>
        </w:rPr>
        <w:t xml:space="preserve"> бюджета Октябрьского района в сумме                  6 158 412,3 тыс. рублей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общий объем расходов бюджета Октябрьского района в сумме 6 418 317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2. Абзацы 2 - 3 пункта 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«</w:t>
      </w:r>
      <w:r>
        <w:rPr>
          <w:rFonts w:eastAsia="Calibri"/>
        </w:rPr>
        <w:t>прогнозируемый общий объем доходов бюджета Октябрьского района на 2025 год в сумме 4 841 738,4 тыс. рублей и на 2026 год в сумме 4 273 040,2 тыс. рублей,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общий объем расходов бюджета Октябрьского района на 2025 год в сумме 4 841 738,4 тыс. рублей и на 2026 год в сумме 4 273 040,2 тыс. рублей, в том числе условно утвержденные расходы на 2025 год в сумме 109 977,1 тыс. рублей и на 2026 в сумме 315 353,0 тыс. рублей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3. Абзац 2 пункта 1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«на 2024 год в сумме 211 475,3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44 044,0 тыс. рублей);</w:t>
      </w:r>
    </w:p>
    <w:p>
      <w:pPr>
        <w:pStyle w:val="Normal"/>
        <w:ind w:firstLine="709"/>
        <w:jc w:val="both"/>
        <w:rPr/>
      </w:pPr>
      <w:r>
        <w:rPr/>
        <w:t>1.4. Абзац 5 пункта 1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>на предоставление иных межбюджетных трансфертов, имеющих целевое назначение, бюджетам городских и сельских поселений, входящих в состав Октябрьского района, в сумме 9 112,1 тыс. 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5. Абзацы 2 - 3 пункта 17 изложить в новой редакции:</w:t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  <w:t>«на 2024 год в сумме 4 418 079,5 тыс. рублей;</w:t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  <w:t>на 2025 год в сумме 3 515 725,0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>1.6. Абзац 2 пункта 18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>на 2024 год в сумме 745 579,6 тыс. рублей, в том числе дотации на выравнивание уровня бюджетной обеспеченности в сумме 176 664,9 тыс. рублей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7. Абзацы 2 - 5 пункта 2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«</w:t>
      </w:r>
      <w:r>
        <w:rPr>
          <w:rFonts w:eastAsia="Calibri"/>
        </w:rPr>
        <w:t>- акционерному обществу «Северречфлот» в соответствии с заключенным договором в связи с оказанием услуг по перевозке пассажиров речным транспортом по регулируемым тарифам в размере 44 36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акционерному обществу «ЮТэйр - Вертолетные услуги» в соответствии с заключенным договором в связи с перевозкой пассажиров воздушным транспортом в границах Октябрьского района по регулируемым тарифам в размере 8 31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муниципальному предприятию муниципального образования Октябрьский район «Объединенные коммунальные системы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55 626,4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муниципальному унитарному предприятию «Управление теплоснабжения МО Октябрьский район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23 373,6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8. Изложить в новой редакции </w:t>
      </w:r>
      <w:bookmarkStart w:id="0" w:name="_Hlk156829009"/>
      <w:r>
        <w:rPr/>
        <w:t>приложение № 1 «Доходы бюджета Октябрьского района на 2024 год»</w:t>
      </w:r>
      <w:bookmarkEnd w:id="0"/>
      <w:r>
        <w:rPr/>
        <w:t>, приложение № 2 «Доходы бюджета Октябрьского района на плановый период 2025 и 2026 годов», приложение № 3 «Источники внутреннего финансирования дефицита бюджета Октябрьского район на 2024 год», приложение № 4 «Источники внутреннего финансирования дефицита бюджета Октябрьского район на плановый период 2025 и 2026 годов», приложение № 6 «Безвозмездные поступления в бюджет Октябрьского района на 2024 год», приложение № 7 «Безвозмездные поступления в бюджет Октябрьского района на плановый период 2025 и 2026 годов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2 «Распределение бюджетных ассигнований по разделам и подразделам классификации расходов бюджета Октябрьского района на 2024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5 и 2026 годов», приложение № 14 «Ведомственная структура расходов бюджета Октябрьского района на 2024 год», приложение № 15 «Ведомственная структура расходов бюджета Октябрьского района на плановый период 2025 и 2026 годов», приложение № 16 «Распределение субсидий  бюджетам  городских и  сельских  поселений на 2024 год», приложение № 17 «Распределение  дотаций, субвенций  бюджетам  городских и  сельских  поселений на 2024 год», приложение № 18 «Распределение иных межбюджетных трансфертов бюджетам городских и сельских поселений на 2024 год», приложение № 19 «Распределение  субсидий  бюджетам  городских и  сельских  поселений на  плановый  период 2025 и 2026  годов» согласно приложениям  № 1 - 18 к настоящему 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 Н.В. Кочук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15"/>
        <w:gridCol w:w="445"/>
        <w:gridCol w:w="696"/>
        <w:gridCol w:w="937"/>
        <w:gridCol w:w="851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6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>.10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</w:t>
            </w:r>
            <w:r>
              <w:rPr>
                <w:lang w:val="en-US"/>
              </w:rPr>
              <w:t>3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C93E44D288A35435AF22BED349839CA202D9ABAD98078BD9C083B58ACC81A8EEBE87617A0802AFF8703ABCB81F2D7EDD95B8629E22DEE93644C244y7Z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44:00Z</dcterms:created>
  <dc:creator>User</dc:creator>
  <dc:description/>
  <cp:keywords/>
  <dc:language>en-US</dc:language>
  <cp:lastModifiedBy>KozhaevAI</cp:lastModifiedBy>
  <cp:lastPrinted>2024-10-24T10:36:00Z</cp:lastPrinted>
  <dcterms:modified xsi:type="dcterms:W3CDTF">2025-03-11T07:19:00Z</dcterms:modified>
  <cp:revision>7</cp:revision>
  <dc:subject/>
  <dc:title>Администрация Октябрьского района</dc:title>
</cp:coreProperties>
</file>